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0" w:leader="none"/>
          <w:tab w:val="center" w:pos="4677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Итог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открытого муниципального </w:t>
      </w:r>
      <w:r>
        <w:rPr>
          <w:rFonts w:eastAsia="Times New Roman CYR" w:cs="Times New Roman" w:ascii="Times New Roman" w:hAnsi="Times New Roman"/>
          <w:bCs/>
          <w:iCs/>
          <w:sz w:val="28"/>
          <w:szCs w:val="28"/>
          <w:lang w:eastAsia="ru-RU"/>
        </w:rPr>
        <w:t>конкурса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видеоролик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среди воспитанников дошкольных образовательных учрежден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и учащихся общеобразовательных учрежден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муниципального образования Гулькевич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Пусть всегда будет мама!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691640</wp:posOffset>
            </wp:positionH>
            <wp:positionV relativeFrom="paragraph">
              <wp:posOffset>80645</wp:posOffset>
            </wp:positionV>
            <wp:extent cx="2446655" cy="18364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6655" cy="1836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9"/>
        <w:ind w:firstLine="39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 9 ноября по 20 ноября 2020 года  проводился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открытый муниципальный </w:t>
      </w:r>
      <w:r>
        <w:rPr>
          <w:rFonts w:eastAsia="Times New Roman CYR" w:cs="Times New Roman" w:ascii="Times New Roman" w:hAnsi="Times New Roman"/>
          <w:bCs/>
          <w:iCs/>
          <w:sz w:val="28"/>
          <w:szCs w:val="28"/>
          <w:lang w:eastAsia="ru-RU"/>
        </w:rPr>
        <w:t>конкурс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видеороликов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среди воспитанников дошкольных образовательных учреждений и учащихся общеобразовательных учреждений муниципального образования Гулькевичский район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"ПУСТЬ ВСЕГДА БУДЕТ МАМА!", посвящённый Дню матери.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Times New Roman" w:ascii="Times New Roman" w:hAnsi="Times New Roman"/>
          <w:sz w:val="28"/>
          <w:szCs w:val="28"/>
        </w:rPr>
        <w:t xml:space="preserve">Конкурс проводился по трём  номинациям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А мы с мамой кулинары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Я любимой маме песню посвящаю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Душевное поздравление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При подведении итогов конкурса учитывались  возрастные категории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- Младшая группа –  5-7 лет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- Средняя группа –  8-11 лет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- Старшая группа  –  12-14 лет.</w:t>
      </w:r>
    </w:p>
    <w:p>
      <w:pPr>
        <w:pStyle w:val="Normal"/>
        <w:spacing w:lineRule="auto" w:line="240" w:before="0" w:after="0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Победителями открытого муниципального конкурса  видеороликов среди воспитанников дошкольных образовательных учреждений и учащихся общеобразовательных учреждений муниципального образования Гулькевичский район "ПУСТЬ ВСЕГДА БУДЕТ МАМА!" стали: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щенко Василина - ДОУ д/с № 17</w:t>
        <w:tab/>
        <w:t>;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амаев Тимур - ДОУ д/с № 38;</w:t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8"/>
          <w:szCs w:val="28"/>
        </w:rPr>
        <w:t>Воронцов Захар -</w:t>
        <w:tab/>
        <w:t xml:space="preserve">ЦРТДиЮ;          </w:t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8"/>
          <w:szCs w:val="28"/>
        </w:rPr>
        <w:t>Масленникова София - ДОУ д/с № 17;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щенко Василина - ДОУ д/с № 17;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ранова Мария</w:t>
        <w:tab/>
        <w:t>- СОШ  № 1;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яева Анастасия - СОШ № 1;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уэр Арина - ДОУ д/с № 24;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лженский Артем -ДОУ д/с № 39;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божанко Виталина – ЦРТДиЮ;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озёрова Алиса  - СОШ № 12;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рханов Сергей  - СОШ  № 7;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фименко Валерия - СОШ  № 8;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окман Екатерина – СОШ № 16;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лодков Владислав - СОШ № 2;</w:t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бакумова Вероника - СОШ  № 6; 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ятогор Александр - СОШ № 19;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брышев Алексей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</w:rPr>
        <w:t>Видео ролик "ПУСТЬ ВСЕГДА БУДЕТ МАМА!" смотрите по ссылке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3" w:tgtFrame="_blank">
        <w:r>
          <w:rPr>
            <w:rStyle w:val="InternetLink"/>
            <w:rFonts w:cs="Times New Roman" w:ascii="Times New Roman" w:hAnsi="Times New Roman"/>
            <w:sz w:val="28"/>
            <w:szCs w:val="28"/>
            <w:shd w:fill="F4F4F4" w:val="clear"/>
          </w:rPr>
          <w:t>https://youtu.be/eYb9IGJChnU</w:t>
        </w:r>
      </w:hyperlink>
    </w:p>
    <w:p>
      <w:pPr>
        <w:pStyle w:val="Normal"/>
        <w:widowControl w:val="false"/>
        <w:tabs>
          <w:tab w:val="clear" w:pos="708"/>
          <w:tab w:val="left" w:pos="0" w:leader="none"/>
          <w:tab w:val="center" w:pos="4677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center" w:pos="4677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center" w:pos="4677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zh-CN"/>
        </w:rPr>
      </w:r>
    </w:p>
    <w:sectPr>
      <w:footerReference w:type="default" r:id="rId4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9"/>
        </w:tabs>
        <w:ind w:left="75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10" w:before="320" w:after="0"/>
    </w:pPr>
    <w:rPr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youtu.be/eYb9IGJChn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11:44:00Z</dcterms:created>
  <dc:creator>HP</dc:creator>
  <dc:description/>
  <cp:keywords/>
  <dc:language>en-US</dc:language>
  <cp:lastModifiedBy>ПМПК</cp:lastModifiedBy>
  <cp:lastPrinted>2020-04-30T11:00:00Z</cp:lastPrinted>
  <dcterms:modified xsi:type="dcterms:W3CDTF">2020-11-25T14:35:00Z</dcterms:modified>
  <cp:revision>7</cp:revision>
  <dc:subject/>
  <dc:title/>
</cp:coreProperties>
</file>